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40"/>
          <w:lang w:val="en-US" w:eastAsia="en-US"/>
        </w:rPr>
        <w:drawing>
          <wp:inline distT="0" distB="0" distL="0" distR="0">
            <wp:extent cx="674370" cy="8369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" cy="83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00" w:leader="none"/>
        </w:tabs>
        <w:jc w:val="center"/>
        <w:rPr/>
      </w:pPr>
      <w:r>
        <w:rPr/>
      </w:r>
    </w:p>
    <w:p>
      <w:pPr>
        <w:pStyle w:val="Style13"/>
        <w:rPr/>
      </w:pPr>
      <w:r>
        <w:rPr/>
        <w:t xml:space="preserve"> </w:t>
      </w:r>
      <w:r>
        <w:rPr/>
        <w:t>СОБРАНИЕ ДЕПУТАТОВ</w:t>
      </w:r>
      <w:r>
        <w:rPr>
          <w:sz w:val="28"/>
        </w:rPr>
        <w:t xml:space="preserve"> </w:t>
      </w:r>
    </w:p>
    <w:p>
      <w:pPr>
        <w:pStyle w:val="Style13"/>
        <w:rPr/>
      </w:pPr>
      <w:r>
        <w:rPr>
          <w:sz w:val="28"/>
        </w:rPr>
        <w:t xml:space="preserve"> </w:t>
      </w:r>
      <w:r>
        <w:rPr>
          <w:sz w:val="28"/>
        </w:rPr>
        <w:t xml:space="preserve">КРАСНОПАРТИЗАНСКОГО </w:t>
      </w:r>
      <w:r>
        <w:rPr>
          <w:spacing w:val="24"/>
          <w:sz w:val="28"/>
          <w:szCs w:val="28"/>
        </w:rPr>
        <w:t xml:space="preserve">МУНИЦИПАЛЬНОГО РАЙОНА 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hanging="0"/>
        <w:jc w:val="center"/>
        <w:rPr>
          <w:b/>
          <w:b/>
          <w:spacing w:val="24"/>
          <w:szCs w:val="28"/>
        </w:rPr>
      </w:pPr>
      <w:r>
        <w:rPr>
          <w:b/>
          <w:spacing w:val="24"/>
          <w:szCs w:val="28"/>
        </w:rPr>
        <w:t>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hanging="0"/>
        <w:jc w:val="center"/>
        <w:rPr>
          <w:rFonts w:ascii="Arial" w:hAnsi="Arial" w:cs="Arial"/>
          <w:b/>
          <w:b/>
          <w:spacing w:val="24"/>
          <w:sz w:val="12"/>
          <w:szCs w:val="28"/>
        </w:rPr>
      </w:pPr>
      <w:r>
        <w:rPr>
          <w:rFonts w:cs="Arial" w:ascii="Arial" w:hAnsi="Arial"/>
          <w:b/>
          <w:spacing w:val="24"/>
          <w:sz w:val="12"/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288" w:before="80" w:after="0"/>
        <w:ind w:hanging="0"/>
        <w:jc w:val="center"/>
        <w:rPr>
          <w:rFonts w:ascii="Arial" w:hAnsi="Arial" w:cs="Arial"/>
          <w:sz w:val="12"/>
          <w:lang w:val="en-US" w:eastAsia="en-US"/>
        </w:rPr>
      </w:pPr>
      <w:r>
        <w:rPr>
          <w:rFonts w:cs="Arial" w:ascii="Arial" w:hAnsi="Arial"/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00965</wp:posOffset>
                </wp:positionV>
                <wp:extent cx="5760720" cy="2540"/>
                <wp:effectExtent l="635" t="15875" r="635" b="158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720" cy="252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7.95pt" to="455pt,8.1pt" stroked="t" o:allowincell="f" style="position:absolute;flip:x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415</wp:posOffset>
                </wp:positionH>
                <wp:positionV relativeFrom="paragraph">
                  <wp:posOffset>9525</wp:posOffset>
                </wp:positionV>
                <wp:extent cx="5761355" cy="635"/>
                <wp:effectExtent l="635" t="3175" r="63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14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0.75pt" to="455.05pt,0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от 24 сентября 2024 года                                                                 № 7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бр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путатов Краснопартизанского муниципального </w:t>
      </w:r>
    </w:p>
    <w:p>
      <w:pPr>
        <w:pStyle w:val="Normal"/>
        <w:rPr/>
      </w:pPr>
      <w:r>
        <w:rPr>
          <w:sz w:val="28"/>
          <w:szCs w:val="28"/>
        </w:rPr>
        <w:t>района № 22 от 14 декабря 202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 бюджете Краснопартизанского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 на 2024 год и плановый период 2025 и 2026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ответствии со статьей 21 Устава Краснопартизанского муниципального района Собрание депутатов РЕШИЛО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Внести в решение Собрания депутатов Краснопартизанского муниципального района Саратовской области № 22 от 14 декабря 2023 года «О бюджете Краснопартизанского муниципального района на 2024 год и плановый период 2025 и 2026 годов» (с изменениями от 30 января 2024 года № 34, от 13 февраля 2024 года № 42, от 27 февраля 2024 года № 43, от 27 марта 2024 года № 52, от 05 апреля 2024 года № 53, от 23 апреля 2024 года № 56, от 28 мая 2024 года № 63, от 27 июня 2024 года № 68, от 30 июля 2024 года № 70, от 27 августа 2024 года № 73)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) в подпункте 1 пункта 1.1 цифры «464 534,8» заменить цифрам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469 403,2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) в подпункте 2 пункта 1.1 цифры «481 029,7» заменить цифрам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486 199,6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) подпункт 3 пункта 1.1 изложить в новой редакции «дефицит бюджета муниципального района в сумме 16 796,4 тыс. рублей или</w:t>
      </w:r>
      <w:r>
        <w:rPr>
          <w:color w:val="000000"/>
          <w:sz w:val="28"/>
          <w:szCs w:val="28"/>
        </w:rPr>
        <w:t xml:space="preserve"> 12.5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% объема доходов бюджета без учета утвержденного объема безвозмездных поступлений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) приложение №1 «Безвозмездные поступления в бюджет Краснопартизан-ского муниципального района на 2024 год и плановый период 2025 и 2026 годов» изложить в новой редакц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) приложение № 2 «Поступление доходов в бюджет Краснопартизанского муниципального района на 2024 год и плановый период 2025 и 2026 годов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ложить в новой редакции;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) приложение № 4 «Ведомственная структура расходов бюджета муниципального района на 2024 год и плановый период 2025 и 2026 годов» изложить в новой редак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) приложение № 5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Краснопартизанского муниципального района на 2024 год и плановый период 2025 и 2026 годов» изложить в новой редак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) приложение № 6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Краснопартизанского муниципального района на 2024 год и плановый период 2025 и 2026 годов» изложить в новой редакц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9) приложение № 10 «Источники внутреннего финансирования дефицита бюджета Краснопартизанского муниципального района на 2024 год и на плановый период 2025 и 2026 годов» изложить в новой реда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нтроль за исполнением данного решения возложить на комиссию по бюджетно-финансовой политике, экономическому развитию и налогам.</w:t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раснопартизанского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униципального района                                                   Ю.Л. Бодр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Собрания депутатов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аснопартизанского муниципального </w:t>
      </w:r>
    </w:p>
    <w:p>
      <w:pPr>
        <w:pStyle w:val="Normal"/>
        <w:rPr/>
      </w:pPr>
      <w:r>
        <w:rPr>
          <w:b/>
          <w:sz w:val="28"/>
          <w:szCs w:val="28"/>
        </w:rPr>
        <w:t>района                                                                                   М.Н. Безгубов</w:t>
      </w:r>
    </w:p>
    <w:sectPr>
      <w:type w:val="nextPage"/>
      <w:pgSz w:w="11906" w:h="16838"/>
      <w:pgMar w:left="1276" w:right="991" w:gutter="0" w:header="0" w:top="568" w:footer="0" w:bottom="56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overflowPunct w:val="false"/>
      <w:autoSpaceDE w:val="false"/>
      <w:spacing w:lineRule="auto" w:line="348"/>
      <w:ind w:firstLine="709"/>
      <w:jc w:val="both"/>
      <w:textAlignment w:val="baseline"/>
    </w:pPr>
    <w:rPr>
      <w:sz w:val="28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Xl225732">
    <w:name w:val="xl225732"/>
    <w:basedOn w:val="Normal"/>
    <w:qFormat/>
    <w:pPr>
      <w:spacing w:before="280" w:after="280"/>
      <w:jc w:val="center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09:34:00Z</dcterms:created>
  <dc:creator>USER</dc:creator>
  <dc:description/>
  <cp:keywords/>
  <dc:language>en-US</dc:language>
  <cp:lastModifiedBy>User</cp:lastModifiedBy>
  <cp:lastPrinted>2024-09-23T09:25:00Z</cp:lastPrinted>
  <dcterms:modified xsi:type="dcterms:W3CDTF">2024-09-30T07:05:00Z</dcterms:modified>
  <cp:revision>1144</cp:revision>
  <dc:subject/>
  <dc:title> </dc:title>
</cp:coreProperties>
</file>