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229"/>
        <w:gridCol w:w="1108"/>
        <w:gridCol w:w="1176"/>
        <w:gridCol w:w="723"/>
        <w:gridCol w:w="257"/>
        <w:gridCol w:w="154"/>
      </w:tblGrid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849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1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брания депутатов         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Краснопартизанского муниципального района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"О бюджете Краснопартизанского муниципального</w:t>
            </w:r>
          </w:p>
        </w:tc>
        <w:tc>
          <w:tcPr>
            <w:tcW w:w="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6"/>
            <w:tcBorders/>
            <w:vAlign w:val="bottom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района на 2024 год и плановый период 2025 и 2026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8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бюджет Краснопартизанского муниципального района</w:t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на 2024 год </w:t>
            </w:r>
            <w:r>
              <w:rPr>
                <w:b/>
                <w:sz w:val="20"/>
                <w:szCs w:val="20"/>
              </w:rPr>
              <w:t>и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ассификации  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безвозмездных поступлен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</w:tr>
      <w:tr>
        <w:trPr>
          <w:trHeight w:val="31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 940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7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550,9</w:t>
            </w:r>
          </w:p>
        </w:tc>
      </w:tr>
      <w:tr>
        <w:trPr>
          <w:trHeight w:val="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звозмездные поступления от других бюджетов бюджетно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истемы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 638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74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 550,9</w:t>
            </w:r>
          </w:p>
        </w:tc>
      </w:tr>
      <w:tr>
        <w:trPr>
          <w:trHeight w:val="179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626,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 955,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 662,2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15001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 187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 955,1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 662,2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15002 05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73 623,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327,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261,2</w:t>
            </w:r>
          </w:p>
        </w:tc>
      </w:tr>
      <w:tr>
        <w:trPr>
          <w:trHeight w:val="225" w:hRule="atLeast"/>
        </w:trPr>
        <w:tc>
          <w:tcPr>
            <w:tcW w:w="22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29999 05 0078 150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муниципальных районов области 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842,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5 2 02 29999 05 0086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4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9999 05 0087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3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,7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9999 05 0108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,7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9999 05 0111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области на обеспечение условий для внедрения  цифровой  образовательной среды  в общеобразовательных организация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5 2 02 29999 05 0126 150 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5172 05 0000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3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5304 05 0000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1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5,5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5513 05 0000 1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56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 2 02 25519 05 0000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 437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 781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 805,4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01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80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90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900,1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03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 2 02 30024 05 0007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6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  2 02 30024 05 0008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бюджетам муниципальных районов области на осуществление органами местного самоуправления государственных 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7</w:t>
            </w:r>
          </w:p>
        </w:tc>
      </w:tr>
      <w:tr>
        <w:trPr>
          <w:trHeight w:val="96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  2 02 30024 05 0009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бюджетам муниципальных районов  на осуществление органами местного самоуправления отдельных  государственных 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7</w:t>
            </w:r>
          </w:p>
        </w:tc>
      </w:tr>
      <w:tr>
        <w:trPr>
          <w:trHeight w:val="6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12 150</w:t>
            </w:r>
          </w:p>
        </w:tc>
        <w:tc>
          <w:tcPr>
            <w:tcW w:w="5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3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14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7</w:t>
            </w:r>
          </w:p>
        </w:tc>
      </w:tr>
      <w:tr>
        <w:trPr>
          <w:trHeight w:val="13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27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 обще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395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5,4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28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29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 образовательных организациях,  реализующих образовательные программы начального общего,  основного  общего и среднего  общего образования, по 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 основную общеобразовательную 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37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386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1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12,5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0024 05 0043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5120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31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35303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02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0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05,8</w:t>
            </w:r>
          </w:p>
        </w:tc>
      </w:tr>
      <w:tr>
        <w:trPr>
          <w:trHeight w:val="27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95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2,1</w:t>
            </w:r>
          </w:p>
        </w:tc>
      </w:tr>
      <w:tr>
        <w:trPr>
          <w:trHeight w:val="1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0014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06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89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15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2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0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67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7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3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08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за достижение показателей деятельност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1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106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11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117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9999 05 0119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25 2 02 49999 05 0131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5050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02 45179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1</w:t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7 00000 00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2 07 05030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18 05030 00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18 05020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19 60000 00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 2 19 60010 05 0000 150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23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17:00Z</dcterms:created>
  <dc:creator>1</dc:creator>
  <dc:description/>
  <cp:keywords/>
  <dc:language>en-US</dc:language>
  <cp:lastModifiedBy>User</cp:lastModifiedBy>
  <cp:lastPrinted>2022-01-12T10:12:00Z</cp:lastPrinted>
  <dcterms:modified xsi:type="dcterms:W3CDTF">2024-09-30T07:16:00Z</dcterms:modified>
  <cp:revision>581</cp:revision>
  <dc:subject/>
  <dc:title>                                                                 Приложение №1</dc:title>
</cp:coreProperties>
</file>