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229"/>
        <w:gridCol w:w="1108"/>
        <w:gridCol w:w="1176"/>
        <w:gridCol w:w="723"/>
        <w:gridCol w:w="257"/>
        <w:gridCol w:w="154"/>
      </w:tblGrid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49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брания депутатов         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Краснопартизанского муниципального района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"О бюджете Краснопартизанского муниципального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6"/>
            <w:tcBorders/>
            <w:vAlign w:val="bottom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района на 2020 год и плановый период 2021  и 2022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8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бюджет Краснопартизанского муниципального района</w:t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на 2020 год </w:t>
            </w:r>
            <w:r>
              <w:rPr>
                <w:b/>
                <w:sz w:val="20"/>
                <w:szCs w:val="20"/>
              </w:rPr>
              <w:t>и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ссификации  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безвозмездных поступлен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31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 105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 98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 544,9</w:t>
            </w:r>
          </w:p>
        </w:tc>
      </w:tr>
      <w:tr>
        <w:trPr>
          <w:trHeight w:val="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звозмездные поступления от других бюджетов бюджетно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истемы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 105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 98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 544,9</w:t>
            </w:r>
          </w:p>
        </w:tc>
      </w:tr>
      <w:tr>
        <w:trPr>
          <w:trHeight w:val="179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тации бюджетам субъектов Российской Федерации и муниципальных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образовани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 602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972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 241,8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 2 02 15001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 124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 972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 241,8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15002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478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00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сидии бюджетам субъектов Российской Федерации и муниципальных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бразовани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 767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432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 744,2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5 2 02 29999 05 0099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Субсидии бюджетам муниципальных районов области на обеспечение  капитального ремонта и  ремонта автомобильных дорог общего пользования местного значения муниципальных районов за счет средств областного дорожного фонд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70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5 2 02 29999 05 0078 150 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сидии бюджетам муниципальных районов области  на 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55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661,9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821,3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9999 05 0075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065,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065,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065,4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9999 05 0086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56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9999 05 0087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27,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47,9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68,4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5 2 02 25210 05 0000 150 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63,5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5097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5169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17,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27,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25,6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5 2 02 25467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868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5519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5304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54,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30000 00 0000 00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 20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 73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 558,9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5 2 02 35303 05 0000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82,4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01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97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587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060,4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03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 2 02 30024 05 0007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,8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  2 02 30024 05 0008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государственных 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  2 02 30024 05 0009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убвенции бюджетам муниципальных районов  на осуществление органами местного самоуправления отдельных  государственных 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10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 2 02 30024 05 0011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совершеннолетних гражда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12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</w:tr>
      <w:tr>
        <w:trPr>
          <w:trHeight w:val="3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14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6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6,6</w:t>
            </w:r>
          </w:p>
        </w:tc>
      </w:tr>
      <w:tr>
        <w:trPr>
          <w:trHeight w:val="3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 2 02 30024 05 0015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</w:tr>
      <w:tr>
        <w:trPr>
          <w:trHeight w:val="3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  2 02 30024 05 0016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4,9</w:t>
            </w:r>
          </w:p>
        </w:tc>
      </w:tr>
      <w:tr>
        <w:trPr>
          <w:trHeight w:val="67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27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 обще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2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2,5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28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29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 образовательных организациях,  реализующих образовательные программы начального общего,  основного  общего и среднего 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 основную общеобразовательную 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37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41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74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3,6</w:t>
            </w:r>
          </w:p>
        </w:tc>
      </w:tr>
      <w:tr>
        <w:trPr>
          <w:trHeight w:val="44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05 0043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44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5120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венции бюджетам муниципальных районов на осуществление полномочий по составлению (изменению) списков кандит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530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0014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 2 02 49999 05 0006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80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5 2 02 49999 05 002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13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6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15 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3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17:00Z</dcterms:created>
  <dc:creator>1</dc:creator>
  <dc:description/>
  <cp:keywords/>
  <dc:language>en-US</dc:language>
  <cp:lastModifiedBy>User</cp:lastModifiedBy>
  <cp:lastPrinted>2020-07-03T11:10:00Z</cp:lastPrinted>
  <dcterms:modified xsi:type="dcterms:W3CDTF">2020-11-16T11:53:00Z</dcterms:modified>
  <cp:revision>262</cp:revision>
  <dc:subject/>
  <dc:title>                                                                 Приложение №1</dc:title>
</cp:coreProperties>
</file>