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3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15"/>
        <w:gridCol w:w="442"/>
        <w:gridCol w:w="647"/>
        <w:gridCol w:w="1092"/>
        <w:gridCol w:w="1098"/>
        <w:gridCol w:w="408"/>
      </w:tblGrid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5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№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2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sz w:val="18"/>
                <w:szCs w:val="18"/>
              </w:rPr>
              <w:t xml:space="preserve">к решению Собрания депутатов         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2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Краснопартизанского муниципального района</w:t>
            </w:r>
          </w:p>
        </w:tc>
      </w:tr>
      <w:tr>
        <w:trPr>
          <w:trHeight w:val="139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2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"О бюджете Краснопартиз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4" w:type="dxa"/>
            <w:gridSpan w:val="5"/>
            <w:tcBorders/>
            <w:vAlign w:val="bottom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на 2020 год и плановый период 2021  и 2022годов"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2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ление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бюджет Краснопартизанского муниципального района на 2020 год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b/>
                <w:sz w:val="20"/>
                <w:szCs w:val="20"/>
              </w:rPr>
              <w:t>и плановый период 2021 и 2022 годов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тыс.рублей)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лассификации  доходов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 доходы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 428,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 454,8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 932,4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  ДОХОД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790,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 209,8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687,4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31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20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 750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 000,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3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20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50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00,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 000</w:t>
            </w:r>
          </w:p>
        </w:tc>
        <w:tc>
          <w:tcPr>
            <w:tcW w:w="53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 (работы, услуги) реализуемые на территори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65,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64,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294,4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000 01 0000 110</w:t>
            </w:r>
          </w:p>
        </w:tc>
        <w:tc>
          <w:tcPr>
            <w:tcW w:w="53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зы по подакцизным товарам (продукции) произведенным на территории  Российской Федерации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65,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64,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94,4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82 1 05 00000 00 0000 000 </w:t>
            </w:r>
          </w:p>
        </w:tc>
        <w:tc>
          <w:tcPr>
            <w:tcW w:w="53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1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0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0,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00 02 0000 110</w:t>
            </w:r>
          </w:p>
        </w:tc>
        <w:tc>
          <w:tcPr>
            <w:tcW w:w="53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00 01 0000 110</w:t>
            </w:r>
          </w:p>
        </w:tc>
        <w:tc>
          <w:tcPr>
            <w:tcW w:w="53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0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0,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000 1 08 00000 00 0000 000 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15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25,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53,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НАЛОГОВЫЕ ДОХОДЫ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 638,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245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245,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1 00000 00 0000 000 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135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135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135,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0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0,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0 1 11 05035 05 0000 120 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исключением имущества муниципальных бюджетных и автономных учреждений)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5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5,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2 00000 00 0000 000 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 МАТЕРИАЛЬНЫХ 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ЕМАТЕРИАЛЬНЫХ АКТИВОВ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 183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00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00,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00 00 0000 430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183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11:00Z</dcterms:created>
  <dc:creator>1</dc:creator>
  <dc:description/>
  <cp:keywords/>
  <dc:language>en-US</dc:language>
  <cp:lastModifiedBy>User</cp:lastModifiedBy>
  <cp:lastPrinted>2018-11-26T09:32:00Z</cp:lastPrinted>
  <dcterms:modified xsi:type="dcterms:W3CDTF">2020-11-16T12:22:00Z</dcterms:modified>
  <cp:revision>142</cp:revision>
  <dc:subject/>
  <dc:title>Приложение №1</dc:title>
</cp:coreProperties>
</file>