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40"/>
          <w:lang w:val="en-US" w:eastAsia="en-US"/>
        </w:rPr>
        <w:drawing>
          <wp:inline distT="0" distB="0" distL="0" distR="0">
            <wp:extent cx="674370" cy="836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00" w:leader="none"/>
        </w:tabs>
        <w:jc w:val="center"/>
        <w:rPr/>
      </w:pPr>
      <w:r>
        <w:rPr/>
      </w:r>
    </w:p>
    <w:p>
      <w:pPr>
        <w:pStyle w:val="Style13"/>
        <w:rPr/>
      </w:pPr>
      <w:r>
        <w:rPr/>
        <w:t xml:space="preserve"> </w:t>
      </w:r>
      <w:r>
        <w:rPr/>
        <w:t>СОБРАНИЕ ДЕПУТАТОВ</w:t>
      </w:r>
      <w:r>
        <w:rPr>
          <w:sz w:val="28"/>
        </w:rPr>
        <w:t xml:space="preserve"> </w:t>
      </w:r>
    </w:p>
    <w:p>
      <w:pPr>
        <w:pStyle w:val="Style13"/>
        <w:rPr/>
      </w:pPr>
      <w:r>
        <w:rPr>
          <w:sz w:val="28"/>
        </w:rPr>
        <w:t xml:space="preserve"> </w:t>
      </w:r>
      <w:r>
        <w:rPr>
          <w:sz w:val="28"/>
        </w:rPr>
        <w:t xml:space="preserve">КРАСНОПАРТИЗАНСКОГО </w:t>
      </w:r>
      <w:r>
        <w:rPr>
          <w:spacing w:val="24"/>
          <w:sz w:val="28"/>
          <w:szCs w:val="28"/>
        </w:rPr>
        <w:t xml:space="preserve">МУНИЦИПАЛЬНОГО РАЙОНА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rFonts w:ascii="Arial" w:hAnsi="Arial" w:cs="Arial"/>
          <w:b/>
          <w:b/>
          <w:spacing w:val="24"/>
          <w:sz w:val="12"/>
          <w:szCs w:val="28"/>
        </w:rPr>
      </w:pPr>
      <w:r>
        <w:rPr>
          <w:rFonts w:cs="Arial" w:ascii="Arial" w:hAnsi="Arial"/>
          <w:b/>
          <w:spacing w:val="24"/>
          <w:sz w:val="1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ind w:hanging="0"/>
        <w:jc w:val="center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00965</wp:posOffset>
                </wp:positionV>
                <wp:extent cx="5760720" cy="2540"/>
                <wp:effectExtent l="635" t="15875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7.95pt" to="455pt,8.1pt" stroked="t" o:allowincell="f" style="position:absolute;flip:x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9525</wp:posOffset>
                </wp:positionV>
                <wp:extent cx="5761355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0.75pt" to="455.05pt,0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3 ноября 2020 года                                                                 № 15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Краснопартизан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района № 101 от 17 декабря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Краснопартизан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на 2020 год и 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ей 21 Устава Краснопартизанского муниципального района Собрание депутатов РЕШИЛ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брания депутатов Краснопартизанского муниципального района Саратовской области № 101 от 17 декабря 2019 года «О бюджете Краснопартизанского муниципального района на 2020 год и плановый период 2021 и 2022 годов» (с изменениями от 15 января 2020 года  №110, 28 января 2020 года №112, от 28 февраля 2020 года  №120, от 31 марта 2020 года №123, от 27 апреля 2020 года №127, от 28 мая 2020 года № 133, от 30 июня 2020 года № 137, от 28 июля 2020 года № 140, от 31 августа 2020 года №144, от 29 сентября 2020 года №145, от 09 октября 2020 года №150) 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в подпункте 1 пункта 1.1 цифры «321 977,1» заменить цифрами                    «327 534,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в подпункте 2 пункта 1.1 цифры </w:t>
      </w:r>
      <w:r>
        <w:rPr>
          <w:color w:val="000000"/>
          <w:sz w:val="28"/>
          <w:szCs w:val="28"/>
        </w:rPr>
        <w:t>«321 077,1</w:t>
      </w:r>
      <w:r>
        <w:rPr>
          <w:sz w:val="28"/>
          <w:szCs w:val="28"/>
        </w:rPr>
        <w:t>» заменить цифрами «326 634,2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иложение №1 «Безвозмездные поступления в бюджет Краснопартизанского муниципального района на 2020 год и плановый период 2021 и 2022 годов» изложить в новой редак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приложение №2 «Поступление доходов в бюджет Краснопартизанского муниципального района на 2020 год и плановый период 2021 и 2022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приложение № 6 «Ведомственная структура расходов бюджета муниципального района на 2020 год и плановый период 2021 и 2022 годов» изложить в нов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Краснопартизанского муниципального района на 2020 год и плановый период 2021 и 2022 годов» изложить в нов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) 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Краснопартизанского муниципального района на 2020 год и плановый период 2021 и 2022 годов» изложить в новой редакции;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данного решения возложить на комиссию по бюджетно-финансовой политике, экономическому развитию и налогам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партизан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Ю.Л. Бод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партизанского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а                                                                 </w:t>
        <w:tab/>
        <w:tab/>
        <w:t xml:space="preserve">                М.Н. Безгуб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991" w:gutter="0" w:header="0" w:top="899" w:footer="0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9:34:00Z</dcterms:created>
  <dc:creator>USER</dc:creator>
  <dc:description/>
  <cp:keywords/>
  <dc:language>en-US</dc:language>
  <cp:lastModifiedBy>Orel</cp:lastModifiedBy>
  <cp:lastPrinted>2020-11-17T12:14:00Z</cp:lastPrinted>
  <dcterms:modified xsi:type="dcterms:W3CDTF">2020-11-18T05:33:00Z</dcterms:modified>
  <cp:revision>368</cp:revision>
  <dc:subject/>
  <dc:title> </dc:title>
</cp:coreProperties>
</file>